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......................................... 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 works on any Intel 8088, 8086, 80x86 and compatible processo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ime, I am unaware of any unresolved incompatibiliti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configurations.  Any that are repor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 will 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and processor such as 4DOS and NDOS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oop in the place of the WAITFOR and make sure you place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is used to reverse the effect of a previous NOINT9 command.  INT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having problems you can't seem to resolve.  Also try the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INT9/INT9 commands as many times as you wish.  NOINT9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able.  Do not surround n with @s which are used to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l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3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4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5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6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7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8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a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 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 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 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 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 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 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30 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2E 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        011B 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37 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31 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39 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33 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34 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36 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38 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32 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        3920        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  This usually involves one day or less turnarou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of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no one is at home using it while you are using it at wor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 or for each physical local area network that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access EXC.EXE.  If two or more file servers exist on a singl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for mirroring data and fault-tolerance, these will be cou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 server for licensing purposes.  If in doubt, contact me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shareware EXC3.EX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educt 10% from the sub-        Sales tax (Tex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2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